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19</w:t>
        <w:tab/>
        <w:t>b.</w:t>
        <w:tab/>
        <w:t>Form: Trustee Discretion to Sprinkle Distributions Among Multiple Income Beneficiar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1.19-1</w:t>
        <w:tab/>
        <w:t>Trust distributions (payments sprinkled among beneficiarie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trustee may, in the trustee’s discretion, make distributions under this paragraph that benefit one or more beneficiaries more than others or even completely exclude one or more beneficiari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2:00Z</dcterms:created>
  <dc:creator/>
  <dc:description/>
  <cp:keywords/>
  <dc:language>en-US</dc:language>
  <cp:lastModifiedBy>murphyk</cp:lastModifiedBy>
  <cp:lastPrinted>2003-05-02T11:57:00Z</cp:lastPrinted>
  <dcterms:modified xsi:type="dcterms:W3CDTF">2009-10-29T18:42:00Z</dcterms:modified>
  <cp:revision>2</cp:revision>
  <dc:subject/>
  <dc:title>||§21</dc:title>
</cp:coreProperties>
</file>